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pentru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ab/>
        <w:tab/>
        <w:t>Servicii de legatorie documente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PRESTATOR ....……………………………..................…………………............................</w:t>
      </w:r>
    </w:p>
    <w:tbl>
      <w:tblPr>
        <w:tblW w:w="11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900"/>
        <w:gridCol w:w="1350"/>
        <w:gridCol w:w="1080"/>
        <w:gridCol w:w="900"/>
        <w:gridCol w:w="810"/>
        <w:gridCol w:w="81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fr-FR" w:eastAsia="en-US"/>
              </w:rPr>
              <w:t>Servicii de legatorie documente – numar dosare legate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(coperta inclus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/ dos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 w:eastAsia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lang w:val="fr-FR" w:eastAsia="en-US"/>
              </w:rPr>
              <w:t>Servicii de numerotare file – numar file numero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r.fi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890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: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rFonts w:ascii="Arial" w:hAnsi="Arial" w:cs="Arial"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i/>
          <w:sz w:val="22"/>
          <w:szCs w:val="22"/>
        </w:rPr>
        <w:t xml:space="preserve">(*) </w:t>
      </w:r>
      <w:r>
        <w:rPr>
          <w:rFonts w:cs="Arial" w:ascii="Arial" w:hAnsi="Arial"/>
          <w:i/>
          <w:sz w:val="22"/>
          <w:szCs w:val="22"/>
          <w:lang w:val="en-GB" w:eastAsia="en-US"/>
        </w:rPr>
        <w:t>Dotarile si m</w:t>
      </w:r>
      <w:r>
        <w:rPr>
          <w:rFonts w:cs="Arial" w:ascii="Arial" w:hAnsi="Arial"/>
          <w:i/>
          <w:sz w:val="22"/>
          <w:szCs w:val="22"/>
        </w:rPr>
        <w:t>aterialele necesare prestarii serviciilor de legatorie, vor fi asigurate în totalitate de către prestato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  <w:t>(**)</w:t>
      </w:r>
      <w:r>
        <w:rPr>
          <w:rFonts w:cs="Arial" w:ascii="Arial" w:hAnsi="Arial"/>
          <w:sz w:val="22"/>
          <w:szCs w:val="22"/>
        </w:rPr>
        <w:t>Cerinţele impuse în caiet</w:t>
      </w:r>
      <w:r>
        <w:rPr>
          <w:rFonts w:cs="Arial" w:ascii="Arial" w:hAnsi="Arial"/>
          <w:sz w:val="22"/>
          <w:szCs w:val="22"/>
          <w:lang w:val="en-GB" w:eastAsia="en-US"/>
        </w:rPr>
        <w:t>ul</w:t>
      </w:r>
      <w:r>
        <w:rPr>
          <w:rFonts w:cs="Arial" w:ascii="Arial" w:hAnsi="Arial"/>
          <w:sz w:val="22"/>
          <w:szCs w:val="22"/>
        </w:rPr>
        <w:t xml:space="preserve"> de sarcini sunt minimale, cantitățile sunt maximale în functie de solicitari iar anexele nr. 1 şi 2  fac parte integrantă din caiet</w:t>
      </w:r>
      <w:r>
        <w:rPr>
          <w:rFonts w:cs="Arial" w:ascii="Arial" w:hAnsi="Arial"/>
          <w:sz w:val="22"/>
          <w:szCs w:val="22"/>
          <w:lang w:val="en-GB" w:eastAsia="en-US"/>
        </w:rPr>
        <w:t>ul</w:t>
      </w:r>
      <w:r>
        <w:rPr>
          <w:rFonts w:cs="Arial" w:ascii="Arial" w:hAnsi="Arial"/>
          <w:sz w:val="22"/>
          <w:szCs w:val="22"/>
        </w:rPr>
        <w:t xml:space="preserve"> de sarcini</w:t>
      </w:r>
      <w:r>
        <w:rPr>
          <w:rFonts w:cs="Arial" w:ascii="Arial" w:hAnsi="Arial"/>
          <w:sz w:val="22"/>
          <w:szCs w:val="22"/>
          <w:lang w:val="en-GB" w:eastAsia="en-US"/>
        </w:rPr>
        <w:t>.</w:t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NDIŢII TEHNICE</w:t>
      </w:r>
    </w:p>
    <w:tbl>
      <w:tblPr>
        <w:tblW w:w="106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3512"/>
      </w:tblGrid>
      <w:tr>
        <w:trPr>
          <w:trHeight w:val="576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1.  </w:t>
            </w:r>
            <w:r>
              <w:rPr>
                <w:rFonts w:cs="Arial" w:ascii="Arial" w:hAnsi="Arial"/>
                <w:sz w:val="22"/>
                <w:szCs w:val="22"/>
              </w:rPr>
              <w:t>Prestatorul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va respecta toate cerintele caietului de sarcini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71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estatorul trebuie să realizeze serviciile din prezentul caiet de carcini în conformitate cu cerinţele standardului de calitate: SR EN ISO 9001/ 2008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restatorul trebuie să asigure numai personal calificat pentru prestatrea serviciilo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Prestatorul trebuie să predea achizitorului toate materialele recuperabile rezultate în urma prestării serviciilor, predându-le sortate pe tipuri de materiale ( metal, hartie, plastic, etc)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 Prestatorul trebuie să asigure zilnic curaţenia la locul de muncă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945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Prestatorul trebuie să respecte reglementările în vigoare, referitoare la securitatea şi sanătatea muncii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egea securităţii şi sănătăţii în muncă nr.319/ 2006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orme metodologice aprobate prin HG 1425/ 200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Prestatorul trebuie să respecte reglementarile legale în vigoare referitoare la prevenirea şi stingerea incendiilor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egea 307/2006 privind apărarea împotriva incendiilor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orme generale de apărare împotriva incendiilor aprobată cu OMAI 163 / 2007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egea 481 / 2004 privind Protectia Civilă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6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 Prestatorul va respecta prevederile legislaţiei de mediu în vigoar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 Prestatorul este obligat să-şi însuşeasca şi să respecte politica, procedurile şi reglementările de calitate, mediu, securitate si sănătate în muncă ale autorităţii contractante pe domeniul căreia îşi desfasoară activitatea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 Prestatorul are obligativitatea de a respecta prevederile legale de mediu în vigoar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  <w:r>
              <w:rPr>
                <w:rFonts w:cs="Arial" w:ascii="Arial" w:hAnsi="Arial"/>
                <w:sz w:val="22"/>
                <w:szCs w:val="22"/>
              </w:rPr>
              <w:t xml:space="preserve"> Prestatorul va  prezenta o mostra de coperta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COMERCIAL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28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ditii DDP franco – depozit achizitor(transportul se va efectua de catre furnizor ,pe cheltuiala sa.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rata contract: durata contractului este pana la data de 31.12.2022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prestatorul va raspunde solicitarilor beneficiarului in maxim 72 de ore de la notificarea beneficiarului telefonica /fax/e-mail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inţele impuse în prezentul caiet de sarcini sunt minimale, cantitățile sunt maximale în functie de solicitari iar anexele nr. 1 şi 2  fac parte integrantă din caietul de sarcini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 w:eastAsia="en-US"/>
              </w:rPr>
              <w:t xml:space="preserve">Recepţia 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: receptia se face la terminarea prestarii serviciilor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Confirmarea serviciilor prestate se face de catre fiecare Directie /Serviciu/Birou ,pe baza borderoului de predare-primire a dosarelor conform Anexei nr.2 la Caietul de Sarci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deroul se va semna la beneficiar de derulatorul de contract şi se va aproba de Director CTE / Director Direcţie / Şeful de Servici, urmând ca în baza acestuia să se facă decontarea ulterioară a serviciilor prestat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-ELCEN  sediu-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Splaiul Independentei nr. 227,sector 6,Bucure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SUD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str. Releului nr.2, Sector 3, Bucureşti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CTE VEST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B-dul Timisoara nr.106,sector 6,</w:t>
            </w:r>
            <w:r>
              <w:rPr>
                <w:rFonts w:cs="Arial" w:ascii="Arial" w:hAnsi="Arial"/>
                <w:sz w:val="22"/>
                <w:szCs w:val="22"/>
              </w:rPr>
              <w:t xml:space="preserve"> Bucureşti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PROGRESU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str. Pogoanel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or</w:t>
            </w:r>
            <w:r>
              <w:rPr>
                <w:rFonts w:cs="Arial" w:ascii="Arial" w:hAnsi="Arial"/>
                <w:sz w:val="22"/>
                <w:szCs w:val="22"/>
              </w:rPr>
              <w:t xml:space="preserve"> nr.1A, Sector 4, Bucureş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GROZAVESTI</w:t>
            </w:r>
            <w:r>
              <w:rPr>
                <w:rFonts w:cs="Arial" w:ascii="Arial" w:hAnsi="Arial"/>
                <w:sz w:val="22"/>
                <w:szCs w:val="22"/>
              </w:rPr>
              <w:t>- Splaiul Independentei nr.229, sector 6, Bucures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Uzina de Reparatii</w:t>
            </w:r>
            <w:r>
              <w:rPr>
                <w:rFonts w:cs="Arial" w:ascii="Arial" w:hAnsi="Arial"/>
                <w:sz w:val="22"/>
                <w:szCs w:val="22"/>
              </w:rPr>
              <w:t xml:space="preserve"> –str. Releului nr.2 ,sector 3,Bucuresti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..............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TATOR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.…………….</w:t>
      </w:r>
      <w:r>
        <w:rPr>
          <w:rFonts w:cs="Arial" w:ascii="Arial" w:hAnsi="Arial"/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16:00Z</dcterms:created>
  <dc:creator>Mihaela Dobre</dc:creator>
  <dc:description/>
  <cp:keywords/>
  <dc:language>en-US</dc:language>
  <cp:lastModifiedBy>Marioara.Vraciu</cp:lastModifiedBy>
  <cp:lastPrinted>2019-04-04T11:15:00Z</cp:lastPrinted>
  <dcterms:modified xsi:type="dcterms:W3CDTF">2022-03-22T09:06:00Z</dcterms:modified>
  <cp:revision>96</cp:revision>
  <dc:subject/>
  <dc:title>DENUMIRE PRODUS</dc:title>
</cp:coreProperties>
</file>